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Corzine</w:t>
      </w:r>
    </w:p>
    <w:p>
      <w:pPr>
        <w:pStyle w:val="Normal"/>
        <w:rPr/>
      </w:pPr>
      <w:r>
        <w:rPr/>
        <w:t>Accompany a Student</w:t>
      </w:r>
    </w:p>
    <w:p>
      <w:pPr>
        <w:pStyle w:val="Normal"/>
        <w:rPr/>
      </w:pPr>
      <w:r>
        <w:rPr/>
        <w:t>9/16/2010</w:t>
      </w:r>
    </w:p>
    <w:p>
      <w:pPr>
        <w:pStyle w:val="Normal"/>
        <w:rPr/>
      </w:pPr>
      <w:r>
        <w:rPr/>
      </w:r>
    </w:p>
    <w:p>
      <w:pPr>
        <w:pStyle w:val="Normal"/>
        <w:spacing w:lineRule="auto" w:line="480"/>
        <w:rPr/>
      </w:pPr>
      <w:r>
        <w:rPr/>
        <w:tab/>
        <w:t>The student that I observed, Lindsay, is a senior and is a good student.  She does what the teachers ask of her and is not a disruption in class.  She also have a very positive attitude towards her friends, classes and school.  Throughout the day that I observed Lindsay, I noted that she was treated with respect by her teachers, although there was not a lot of interaction between her and her teachers.  The only teacher that I saw speak to her in the entire day was her choir teacher who was checking in about her day.  She is well-liked by her peers and has a close group of friends, that she spends time with between her classes and at lunch time (most of whom are also in the choir).</w:t>
      </w:r>
    </w:p>
    <w:p>
      <w:pPr>
        <w:pStyle w:val="Normal"/>
        <w:spacing w:lineRule="auto" w:line="480"/>
        <w:rPr/>
      </w:pPr>
      <w:r>
        <w:rPr/>
        <w:tab/>
        <w:t>When I spoke to Lindsay about meaningful learning experience she said that she was a kinsestetic learner and liked to do things to learn.  Her second period was psychology where the teacher lectured for about 45 minutes of the 73 minute class.  She expressed that she really didn't like lectures and would rather do something to learn the material instead of listening and taking notes.  Although she said she didn't care for the lecture/note-taking type of learning, she still diligently took notes during that class.</w:t>
      </w:r>
    </w:p>
    <w:p>
      <w:pPr>
        <w:pStyle w:val="Normal"/>
        <w:spacing w:lineRule="auto" w:line="480"/>
        <w:rPr/>
      </w:pPr>
      <w:r>
        <w:rPr/>
        <w:tab/>
        <w:t>During Lindsay's third period class was the first critical thinking element I had seen in the classroom.  The teacher at the beginning of class has students bring in news stories from the weekend and they discuss the story and what it means as well as implications to the students lives.  The teacher of this class facilitated the discussion by expanding on students thoughts and guiding the discussion. Also in this class was the only point throughout the day that I saw paired projects.  The assignment for the paired projects was to research news stories on the internet, create new headlines and site the sources in APA format.  Lindsay seemed nonchalant about the paired work where she was paired with her sister.  When I asked her about working in pairs, she said she was indifferent to it and didn't mind working with someone else or on her own.</w:t>
      </w:r>
    </w:p>
    <w:p>
      <w:pPr>
        <w:pStyle w:val="Normal"/>
        <w:spacing w:lineRule="auto" w:line="480"/>
        <w:rPr/>
      </w:pPr>
      <w:r>
        <w:rPr/>
        <w:tab/>
        <w:t xml:space="preserve">An interesting thing happened in this third period class.  The computers in the lab where the students were to be looking up news stories were very slow to operate.  The students logons were taking between three and ten minutes to log on.  When the teacher discovered that many of the students were having issues logging on, she told them to get out their cell phones and surf the web from those. Almost every student began using their cell phone.  The student sitting beside me was using his itouch to review a power point presentation for the class, his slow computer to se3rch one site and his phone to search another site.  I was astonished at the technology use by the students in the room.  </w:t>
      </w:r>
    </w:p>
    <w:p>
      <w:pPr>
        <w:pStyle w:val="Normal"/>
        <w:spacing w:lineRule="auto" w:line="480"/>
        <w:rPr/>
      </w:pPr>
      <w:r>
        <w:rPr/>
        <w:tab/>
        <w:t>The first class that Lindsay had was consumer mathematics.  For Lindsay, who had taken pre-calculous in the previous school year, it was a breeze.  The amount of content taught in the class was minimal.  The teacher spent a total of seven minutes teaching the two concepts for the day, and the rest of the class time was spent practicing the problems.  When the teacher instructed the students to do the practice problems, he took a seat and the students then talked with each other for the rest of the class.  Lindsay and her friend in the class both talked and did their problems, but many other students in the room just talked and didn't do their problems.  I asked Lindsay if he collects the practice problems and she said “no.”  I was a bit surprised by this.</w:t>
      </w:r>
    </w:p>
    <w:p>
      <w:pPr>
        <w:pStyle w:val="Normal"/>
        <w:spacing w:lineRule="auto" w:line="480"/>
        <w:rPr/>
      </w:pPr>
      <w:r>
        <w:rPr/>
        <w:tab/>
        <w:t>IN all the classes that I observed, the teachers were all very comfortable and I didn't see any elements of fear or anxiety.  I felt that both Lindsay's psychology teacher and the choir teacher were the most engaging during their classes, keeping the students engaged and participating.  In addition, all the teachers that I saw seemed prepared and organized.</w:t>
      </w:r>
    </w:p>
    <w:p>
      <w:pPr>
        <w:pStyle w:val="Normal"/>
        <w:spacing w:lineRule="auto" w:line="480"/>
        <w:rPr/>
      </w:pPr>
      <w:r>
        <w:rPr/>
        <w:tab/>
        <w:t xml:space="preserve">I feel that throughout the whole day, I didn’t see a single act of deviance or even disrespect to the teachers.  The students talked a lot, but none of them were in any way defiant towards their teachers or authority.  In each class, I would ask Lindsay what grade levels were in the class.  Almost all of her classes were primarily classes with mostly seniors.  </w:t>
      </w:r>
    </w:p>
    <w:p>
      <w:pPr>
        <w:pStyle w:val="Normal"/>
        <w:spacing w:lineRule="auto" w:line="480"/>
        <w:rPr/>
      </w:pPr>
      <w:r>
        <w:rPr/>
        <w:tab/>
      </w:r>
    </w:p>
    <w:p>
      <w:pPr>
        <w:pStyle w:val="Normal"/>
        <w:spacing w:lineRule="auto" w:line="480"/>
        <w:rPr/>
      </w:pPr>
      <w:r>
        <w:rPr/>
        <w:tab/>
      </w:r>
      <w:r>
        <w:rPr>
          <w:u w:val="single"/>
        </w:rPr>
        <w:t>Implications for student:</w:t>
      </w:r>
    </w:p>
    <w:p>
      <w:pPr>
        <w:pStyle w:val="TextBody"/>
        <w:spacing w:lineRule="auto" w:line="480" w:before="0" w:after="120"/>
        <w:rPr/>
      </w:pPr>
      <w:r>
        <w:rPr/>
        <w:tab/>
        <w:t>Lindsay is a seventeen year old female.  She is Caucasian, as is the majority of her school.  As far as her class goes, it is unclear to me for sure, but she seemed to be in the middle class range which makes her a very typical student for this area demographically.  The implications for her therefore are conducive to a safe learning environment for her where she can do well and be supported.  The developmental assets that I can derive from my one day spent with her are that she has family support (1).  Her mother is involved with her school (6) and was planning to take all the girls from Lindsay's choir to David's Bridal to shop for concert dresses.  She also seems to have other adult relationships, with at least the choir director who is a friend of her family's family as well.  She has Community values youth (7), Safety (10), School Boundaries (12), Positive Peer influence (15), Creative Activities (17), Achievement Motivation (21), School Engagement (22), Caring (26), Planning and Decision Making (32), Self Esteem (38), and a Positive view of personal future (4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2:49:10Z</dcterms:created>
  <dc:creator>Erin  Corzine</dc:creator>
  <dc:description/>
  <dc:language>en-US</dc:language>
  <cp:lastModifiedBy>Erin  Corzine</cp:lastModifiedBy>
  <dcterms:modified xsi:type="dcterms:W3CDTF">2010-09-17T01:41:17Z</dcterms:modified>
  <cp:revision>4</cp:revision>
  <dc:subject/>
  <dc:title/>
</cp:coreProperties>
</file>